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 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 held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because you would have to hold it up really high and my hand would shak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tch shot because it was hard to focus the camer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 because the camera would not stay steady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 held because the camera would shak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am 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lose up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ream close up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Bird’s Eye View when looking over something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Camera movemen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lose ups are when you are talking to someone or you want to show facial expression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The two different zoom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9:00Z</dcterms:created>
  <dc:creator>Porscha</dc:creator>
  <dc:description/>
  <cp:keywords/>
  <dc:language>en-US</dc:language>
  <cp:lastModifiedBy>Fern Creek High</cp:lastModifiedBy>
  <dcterms:modified xsi:type="dcterms:W3CDTF">2012-09-28T12:19:00Z</dcterms:modified>
  <cp:revision>2</cp:revision>
  <dc:subject/>
  <dc:title/>
</cp:coreProperties>
</file>